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ISCRIZIONE AD ELENCO DI OPERATORI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…………………….</w:t>
      </w:r>
    </w:p>
    <w:p>
      <w:pPr>
        <w:pStyle w:val="Normal"/>
        <w:tabs>
          <w:tab w:val="clear" w:pos="709"/>
          <w:tab w:val="left" w:pos="6237" w:leader="none"/>
          <w:tab w:val="left" w:pos="6521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……………………………………….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u w:val="single"/>
        </w:rPr>
        <w:t>.............................................................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iscrizione ad elenco operatori per individuazione Ditte da invitare alla procedura negoziata ai sensi dell’art. 50, comma 4 lett. a), b), c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) ed e) del D.Lgs. n. 36/2023 per l’esecuzione dei lavori di competenza dell’ASP di Catanzaro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tanza di iscrizione ad elenco di operatori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_______(___) il ___/__/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F: ______________________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e legale rappresentante della 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: ___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Via/Viale/Piazza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______CITTA’__________________ (__)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e sociale € ______________ iscritta al Registro delle Imprese di ______________ al n. 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__________________, partita IVA n. 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denominata “Impresa”,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4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  <w:t>CHIEDE</w:t>
      </w:r>
    </w:p>
    <w:p>
      <w:pPr>
        <w:pStyle w:val="Normal"/>
        <w:spacing w:lineRule="exact" w:line="220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come: 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09725630"/>
      <w:bookmarkStart w:id="1" w:name="__Fieldmark__0_2409725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09725630"/>
      <w:bookmarkStart w:id="3" w:name="__Fieldmark__1_2409725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09725630"/>
      <w:bookmarkStart w:id="5" w:name="__Fieldmark__2_24097256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09725630"/>
      <w:bookmarkStart w:id="7" w:name="__Fieldmark__3_24097256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65, comma 2, lett. b) D.Lgs. n.36/2023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09725630"/>
      <w:bookmarkStart w:id="9" w:name="__Fieldmark__4_240972563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409725630"/>
      <w:bookmarkStart w:id="11" w:name="__Fieldmark__5_240972563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409725630"/>
      <w:bookmarkStart w:id="13" w:name="__Fieldmark__6_240972563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409725630"/>
      <w:bookmarkStart w:id="15" w:name="__Fieldmark__7_240972563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409725630"/>
      <w:bookmarkStart w:id="17" w:name="__Fieldmark__8_240972563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2_2409725630"/>
      <w:bookmarkStart w:id="19" w:name="__Fieldmark__12_240972563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3_2409725630"/>
      <w:bookmarkStart w:id="21" w:name="__Fieldmark__13_240972563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4_2409725630"/>
      <w:bookmarkStart w:id="23" w:name="__Fieldmark__14_240972563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5_2409725630"/>
      <w:bookmarkStart w:id="25" w:name="__Fieldmark__15_240972563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9_2409725630"/>
      <w:bookmarkStart w:id="27" w:name="__Fieldmark__19_240972563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0_2409725630"/>
      <w:bookmarkStart w:id="29" w:name="__Fieldmark__20_240972563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1_2409725630"/>
      <w:bookmarkStart w:id="31" w:name="__Fieldmark__21_240972563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i sensi degli articoli 46, 47 e 77-bis del d.P.R. 28 dicembre 2000, n. 445, e successive modifiche, consapevole delle sanzioni penali previste dall'articolo 76 del medesimo d.P.R. n. 445/2000, per le ipotesi di falsità in atti e dichiarazioni mendaci ivi indicate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RESPONSABILITÀ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questa Impresa è iscritta dal ___/___/______ al Registro delle Imprese di _______________, per attività di _________________________________________ come risulta dalla copia del certificato rilasciato dalla CCIA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 possedere tutti i requisiti di ordine generale di cui all’articolo 95 e 96 del D.Lgs. 36/2023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non si trova in alcuna delle situazioni di esclusione dalla partecipazione alla gar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subito condanne definitivamente accertate per reati connessi all’esercizio della propria attività professionale e non avere procedimenti penali in corso allo stesso titol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 reso false dichiarazioni in merito ai requisiti e alle condizioni rilevanti per concorrere a procedure d’appalt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ed i conseguenti adempimenti in materia di contributi sociali secondo la legislazione italiana o la legislazione dello Stato di residenz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in materia di imposte e tasse ed i conseguenti adempimenti, secondo la legislazione italian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stato di fallimento, di liquidazione, di cessione di attività, di concordato preventivo o di qualsiasi altra situazione equivalente, secondo la legislazione italiana o la legislazione straniera, e non avere in corso alcuna delle procedure suddette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previsti dalla legge per l’esercizio dell’attività per la quale è richiesta l’iscrizione all’Albo dei Fornitori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i attestazione di qualificazione (SOA), ai sensi dell’art. 100 comma 4 del D.Lgs. 36/2023 nelle categorie e classifiche adeguate ai lavori da assumere,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opri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mite avvaliment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tramite R.T.I. da costituire o già costituit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0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TIP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SCAD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 9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14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ai sensi della OHSAS18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SA8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EMA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Certificazione SOA  </w:t>
            </w:r>
            <w:r>
              <w:rPr>
                <w:rFonts w:cs="Calibri" w:ascii="Calibri" w:hAnsi="Calibri"/>
                <w:i/>
                <w:sz w:val="22"/>
                <w:szCs w:val="22"/>
                <w:lang w:val="it-IT" w:eastAsia="it-IT"/>
              </w:rPr>
              <w:t>categ.</w:t>
            </w: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 …. - … - … - …- …- …- 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che per la ricezione di ogni eventuale comunicazione si elegge domicilio in ____________(__) Via/Viale/Piazza _________________________ n°____ CAP ___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Nome e cognome: </w:t>
        <w:tab/>
        <w:t>………………………..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Telefono: </w:t>
        <w:tab/>
        <w:tab/>
        <w:t>………/…………….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Cellulare:</w:t>
        <w:tab/>
        <w:tab/>
        <w:t>………/…………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E-mail:</w:t>
        <w:tab/>
        <w:t xml:space="preserve"> </w:t>
        <w:tab/>
        <w:t>………………………….……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E-mail di Posta Elettronica Certificata (P.E.C.) …………………………………… 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Regolamento UE 2016/679 ("GDPR”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ricevuto l’informativa sul trattamento dei dati personali di cui agli artt. 13 e 14 del Regolamento europea n. 679/2016, inserita all’interno dell’avviso pubblic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to quanto sopra, l’Impresa/ ditta, in persona del proprio rappresentante legale, manifesta il proprio interesse ad essere interpellata per affidamenti attinenti una o più categorie merceologiche così come indicato nel file excel allegato alla presente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          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 o firmata digitalment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04:00Z</dcterms:created>
  <dc:creator>EDk Editore</dc:creator>
  <dc:description/>
  <cp:keywords/>
  <dc:language>en-US</dc:language>
  <cp:lastModifiedBy>ING Maurizio B</cp:lastModifiedBy>
  <cp:lastPrinted>2011-03-14T14:33:00Z</cp:lastPrinted>
  <dcterms:modified xsi:type="dcterms:W3CDTF">2023-07-17T10:56:00Z</dcterms:modified>
  <cp:revision>3</cp:revision>
  <dc:subject/>
  <dc:title>COMUNE DI ______________________________</dc:title>
</cp:coreProperties>
</file>